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er Outco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should be able to manipulate the following structures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er qu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sta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ensure your lecturer has marked your na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 sentence using the following cu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 gusta + a spor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me gusta + a hobb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go que + household chor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y a + an activi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jugate the follow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er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how to use Gusta &amp; Gu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use your vocabulary sheets and each student goes to the board and answers one ques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Tell your sister that you have to wash the bathroom every da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Tell your group that your brother has to mow the la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Tell the class that your brothers have to wash the c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Ask your sister if she has to cook dinner on Tuesday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Tell your teacher that you like basketb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Tell your friend that her daughter likes spor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 Ask your friend if she likes sport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 Tell your sister that you and your boyfriend like to write poem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9 Tell the class that Shanda does not like to read novels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 Tell the class Rithania does not like yam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Tell the class that you [Shanda] do not like Spanish cla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 Tell the class that Shanda and Jhaneil do not like to write poem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Tell the class that you and your boyfriend do not like to watch documentaries once a mon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Tell Kelly [your friend] that she does not like to do the shopp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Ask the new student if she is going to visit her grandparents tomor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Tell your friend your daughter is going to eat vainilla ice cr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Ask the neighbour’s child if he writes poem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Ask your classmates if they are going to sleep very late tomor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Ask your sister if she is going to walk in the park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 xml:space="preserve">HTM 2 Wednesday </w:t>
      <w:tab/>
      <w:tab/>
      <w:t>November 8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JM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33:00Z</dcterms:created>
  <dc:creator>CSIMPSON</dc:creator>
  <dc:description/>
  <cp:keywords/>
  <dc:language>en-US</dc:language>
  <cp:lastModifiedBy>CSIMPSON</cp:lastModifiedBy>
  <dcterms:modified xsi:type="dcterms:W3CDTF">2017-11-06T16:33:00Z</dcterms:modified>
  <cp:revision>2</cp:revision>
  <dc:subject/>
  <dc:title/>
</cp:coreProperties>
</file>